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Задания для выполнения контрольных работ (самостоятельная работа, заочное отделе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чебным планом студенты заочной формы обучения выполняют контрольн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выполнения контрольной работы – контроль самостоятельной работы студентов заочной формы обучения, проверка усвоения теоретических знаний по предмету и способности использовать их для решения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требует от студентов самостоятельной работы с литературой, в которой рассматриваются темы, изучаемые в рамках дисциплины «Бухгалтерский учет в малом бизнес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 из 2 заданий. Первое задание – письменный ответ на вопрос. Второе задание – решение практической задачи. Для выполнения контрольной работы необходимо воспользоваться таблицей для выбора вариантов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для выбора вопросов и варианта контрольной работ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>Материал для выполнения зад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П «Орион» находится в г. Барнауле. Занимается производственной дея</w:t>
        <w:softHyphen/>
        <w:t>тельностью: изготовляет продукцию. На МП «Орион» имеется одно структур</w:t>
        <w:softHyphen/>
        <w:t>ное подразделение: - производственный цех. В соответствии с Российским за</w:t>
        <w:softHyphen/>
        <w:t>конодательством МП «Орион» при осуществлении предпринимательской деятельности может выбрать систему налогообложения. Воспользовавшись таким правом, малое предприятие использует общепринятую систему налогообложе</w:t>
        <w:softHyphen/>
        <w:t>ния. Рабочий План счетов МП «Орион» представлен в приложении 1.</w:t>
      </w:r>
    </w:p>
    <w:p>
      <w:pPr>
        <w:pStyle w:val="Normal"/>
        <w:shd w:fill="FFFFFF" w:val="clear"/>
        <w:tabs>
          <w:tab w:val="clear" w:pos="708"/>
          <w:tab w:val="left" w:pos="5218" w:leader="underscor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18" w:leader="underscor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18" w:leader="underscor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18" w:leader="underscor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статки средств МП «Орион» на 1 января 20 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1260"/>
        <w:gridCol w:w="1260"/>
        <w:gridCol w:w="1260"/>
        <w:gridCol w:w="1260"/>
        <w:gridCol w:w="1260"/>
      </w:tblGrid>
      <w:tr>
        <w:trPr>
          <w:trHeight w:val="51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озяйственные средства и источники их образ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</w:t>
            </w:r>
          </w:p>
        </w:tc>
      </w:tr>
      <w:tr>
        <w:trPr>
          <w:trHeight w:val="384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новные сред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52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96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5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7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80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териал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5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6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11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66-40 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38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-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5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0-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65-3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счетный сч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3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7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6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2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счеты с поставщиками и подрядчик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75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3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79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79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85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82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9146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8028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9687-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838-3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ка по счету 10 «Материалы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1260"/>
        <w:gridCol w:w="1260"/>
        <w:gridCol w:w="1260"/>
        <w:gridCol w:w="1260"/>
        <w:gridCol w:w="1260"/>
      </w:tblGrid>
      <w:tr>
        <w:trPr>
          <w:trHeight w:val="46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</w:t>
            </w:r>
          </w:p>
        </w:tc>
      </w:tr>
      <w:tr>
        <w:trPr>
          <w:trHeight w:val="53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 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ед. из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2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-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9-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5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4-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62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 Б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5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4-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2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-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01-4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24-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05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46-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1-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66-4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38-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ка по счету 01 «Основные средства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720"/>
        <w:gridCol w:w="1260"/>
        <w:gridCol w:w="1260"/>
        <w:gridCol w:w="1260"/>
        <w:gridCol w:w="1260"/>
        <w:gridCol w:w="1260"/>
      </w:tblGrid>
      <w:tr>
        <w:trPr>
          <w:trHeight w:val="487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</w:t>
            </w:r>
          </w:p>
        </w:tc>
      </w:tr>
      <w:tr>
        <w:trPr>
          <w:trHeight w:val="37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2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42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3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7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8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е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5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54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2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2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52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96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55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7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80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ка по счет 60 «Расчеты с поставщиками и подрядчиками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1260"/>
        <w:gridCol w:w="1260"/>
        <w:gridCol w:w="1260"/>
        <w:gridCol w:w="1260"/>
        <w:gridCol w:w="1080"/>
      </w:tblGrid>
      <w:tr>
        <w:trPr>
          <w:trHeight w:val="404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вщи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ариан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ОО "АБВ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75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30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79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79-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85-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50" w:leader="underscor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урнал хозяйственных операций за январь 20 __ 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1260"/>
        <w:gridCol w:w="1260"/>
        <w:gridCol w:w="1260"/>
        <w:gridCol w:w="1260"/>
        <w:gridCol w:w="1080"/>
      </w:tblGrid>
      <w:tr>
        <w:trPr>
          <w:trHeight w:val="46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перации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</w:t>
            </w:r>
          </w:p>
        </w:tc>
      </w:tr>
      <w:tr>
        <w:trPr>
          <w:trHeight w:val="356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а амортизация по основным средствам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е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8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-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5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3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3-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1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6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иходованы нематериальные активы от поставщика ОАО "АлБ"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ДС но опер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чен счет ОАО "АлБ"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иняты к эксплуатации нематериальные актив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0-00 417-60 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-00 405-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-00 432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144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пущены в производство материалы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(кол-во 20 шт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 (кол-во 12 кг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10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ы материалы В (кол-во 25 шт) от ООО "АБВ"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ДС по оп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-00 18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7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-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3-5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аны в производство материалы В (кол-во 5 шт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лачен счет ООО "АБВ"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4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лучен кред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-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гашена задолженность перед поставщиками: ООО "АБВ"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75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3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79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9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85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риходованы ценные бумаги от "Посредника" Выплачено "Посреднику" за ценные бума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 станок от ООО "2К"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ДС по опер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о в эксплуатац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лачен счет за стан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6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0-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56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0-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2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17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пущены в производство материалы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(кол-во 30 шт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(кол-во 10 шт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 (кол-во 20 кг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3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ы материалы от поставщика ООО "АБВ"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(кол-во 40 шт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 (кол-во 30 кг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(кол-во 40 шт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ДС по оп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3-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4-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0-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0-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2-00 612-00 1720-00 526-3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а заработная плат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ову Н.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., руководите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н К.Л., шоф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рпов С.И., рабоч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0-00 26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00-00 25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0-00 25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0-00 28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-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00-00 260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 районный коэф</w:t>
              <w:softHyphen/>
              <w:t>фициент (15 %) Миронову Н.К., руководи</w:t>
              <w:softHyphen/>
              <w:t>тел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н К.Л., шоф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рпов С.И., рабоч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10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 ЕСН (26,0 %): на заработную плату про</w:t>
              <w:softHyphen/>
              <w:t>чих работник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 НДФЛ (13 %): с заработной платы прочих рабочих (у всех льгота 400 руб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лучено с расчетного счета на выплату з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а задолжен</w:t>
              <w:softHyphen/>
              <w:t>ность по налогам: НДФ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С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ыплачена заработная плата работника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8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ы проценты за креди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плачены проценты за кред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-0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0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7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2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4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30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озмещение НДС по приобретенным ценностя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ия реализована "Сторонней организации" опт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 НДС за продукци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аны затраты за продукц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ределен финансовый результа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3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0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2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 налог на при</w:t>
              <w:softHyphen/>
              <w:t>быль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 налог на имуще</w:t>
              <w:softHyphen/>
              <w:t>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5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7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0-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3-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ступила выручка от реа</w:t>
              <w:softHyphen/>
              <w:t>лизации продук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гашена задолженность перед бюджет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?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. Форма бухгалтерского учета с использованием регистров бухгалтерского учета имущества малого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е предприятие, осуществляющее производство продукции и работ, может применять для учета финансово-хозяйственных операций регистры бух</w:t>
        <w:softHyphen/>
        <w:t>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ведомость применяется для учета операций по одному синтетиче</w:t>
        <w:softHyphen/>
        <w:t>скому счету. Записи хозяйственных операций в ведомости ведутся на основа</w:t>
        <w:softHyphen/>
        <w:t>нии первичных и сводных документов. При открытии ведомости в ней отража</w:t>
        <w:softHyphen/>
        <w:t>ют сальдо на начало отчетного периода по каждому виду материальных ценно</w:t>
        <w:softHyphen/>
        <w:t>стей, основных и денежных средств и др. Хозяйственные операции в ведомо</w:t>
        <w:softHyphen/>
        <w:t>стях отражаются по дебету с указанием номера кредитуемого счета и по креди</w:t>
        <w:softHyphen/>
        <w:t>ту корреспондирующего счета с аналогичной записью номера дебетуемого сче</w:t>
        <w:softHyphen/>
        <w:t>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месячных итогов финансово-хозяйственной деятельности ма</w:t>
        <w:softHyphen/>
        <w:t>лого предприятия, отраженных в ведомостях, осуществляется в ведомости (шахматной, формы № В-9), где по каждому синтетическому счету выводят обороты по дебету и кредиту. На основании данных оборотов синтетических счетов ведомости (форма № В-9) за месяц составляется оборотная ведомость по синтетическим счетам, данные которой используют для составления бухгалтер</w:t>
        <w:softHyphen/>
        <w:t>ск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рядок и методика выполнения задания:</w:t>
      </w:r>
    </w:p>
    <w:p>
      <w:pPr>
        <w:pStyle w:val="Normal"/>
        <w:shd w:fill="FFFFFF" w:val="clear"/>
        <w:tabs>
          <w:tab w:val="clear" w:pos="708"/>
          <w:tab w:val="left" w:pos="5549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. Составить журнал хозяйственных операций за январь 20 __ г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хозяйственных операци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680"/>
        <w:gridCol w:w="1260"/>
        <w:gridCol w:w="1260"/>
        <w:gridCol w:w="1440"/>
      </w:tblGrid>
      <w:tr>
        <w:trPr>
          <w:trHeight w:val="827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хозяйственной операц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ирующие счета</w:t>
            </w:r>
          </w:p>
        </w:tc>
      </w:tr>
      <w:tr>
        <w:trPr>
          <w:trHeight w:val="546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</w:t>
            </w:r>
          </w:p>
        </w:tc>
      </w:tr>
      <w:tr>
        <w:trPr>
          <w:trHeight w:val="3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  -</w:t>
            </w:r>
          </w:p>
        </w:tc>
      </w:tr>
      <w:tr>
        <w:trPr>
          <w:trHeight w:val="3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1" w:leader="none"/>
          <w:tab w:val="left" w:pos="1690" w:leader="underscor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1" w:leader="none"/>
          <w:tab w:val="left" w:pos="1690" w:leader="underscor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уя остатки хозяйственных средств и их источники, а также расшифровки по отдельным синтетическим счетам, в ведомостях указать сальдо на 1 января 20</w:t>
        <w:tab/>
        <w:t>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данных движения основных средств за январь отразить операции в ведомости учета основных средств, начисленных амортизационных отчислений (износа) (форма № В-1). Затем подсчитать итоги по дебету и кредиту счета 01 «Основные средства» и вывести остаток на 01 февраля 20</w:t>
        <w:tab/>
        <w:t>г. В разделе «Износ» (амортизация) основных средств (счет 02) в ведомости В-1 определить сумму амортизации за феврал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Заполнить ведомость учета производственных запасов и товаров, а также НДС, уплаченного по ценностям (форма № В-2), по каждому виду производственных запасов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ачале необходимо указать сальдо на начало месяца на основании рас</w:t>
        <w:softHyphen/>
        <w:t>шифровки по счету 10 «Материалы», а затем на основании хозяйственных опе</w:t>
        <w:softHyphen/>
        <w:t>раций за январь отразить их движение за месяц и вывести сальдо на 01 февраля 20_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ой ведомости В-2 обособленно от учета производственных за</w:t>
        <w:softHyphen/>
        <w:t>пасов отразить НДС, уплаченный (причитающийся к уплате) и относимый на уменьшение платежей по НД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На основании хозяйственных операций за месяц и расшифровки отразить затраты по изготовлению продукции вначале по карточкам учета затрат на производство, а с карточек разнести в ведомость учета затрат на производство (форма № В-3) и оприходовать готовую продукцию по фактической себестоимости (операции 20,21,2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едомости В-3 необходимо отразить хозяйственные операции за январь по счету 08 «Вложения во внеоборотные активы»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 ведомости учета движения денежных средств и фондов (форма № В-4) отразить остатки на 01.01.20</w:t>
        <w:tab/>
        <w:t>г. по счетам 02 «Амортизация основных средств», 50 «Касса», 51 «Расчетный счет», 66 «Расчеты по кредитам и зай</w:t>
        <w:softHyphen/>
        <w:t>мам». Ведомость открывается отдельно на каждый счет.</w:t>
      </w:r>
    </w:p>
    <w:p>
      <w:pPr>
        <w:pStyle w:val="Normal"/>
        <w:shd w:fill="FFFFFF" w:val="clear"/>
        <w:tabs>
          <w:tab w:val="clear" w:pos="708"/>
          <w:tab w:val="left" w:pos="470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четам 02, 66 отразите хозяйственные операции за январь по дебету и кредиту этих счетов и подсчитайте остатки на 01.02.20</w:t>
        <w:tab/>
        <w:t>г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84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 ведомости учета расчетов и прочих операций (форма № В-5) отразите остатки на 01.01.20</w:t>
        <w:tab/>
        <w:t>г. по счетам 68 «Расчеты по налогам и сборам», 69 «Расчеты по страхованию», 76 «Расчеты с разными дебиторами и кредиторами», 99 «Прибыли и убытки». Ведомость открывается отдельно на каждый счет.</w:t>
      </w:r>
    </w:p>
    <w:p>
      <w:pPr>
        <w:pStyle w:val="Normal"/>
        <w:shd w:fill="FFFFFF" w:val="clear"/>
        <w:tabs>
          <w:tab w:val="clear" w:pos="708"/>
          <w:tab w:val="left" w:pos="232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полнении ведомости по этим счетам используйте операции за январь, а также отчеты кассира и выписки банка по расчетному счету. После этого подсчитайте дебетовые и кредитовые обороты по счетам 68, 69, 76, 99 и выведите сальдо на 01.02.20</w:t>
        <w:tab/>
        <w:t>г. по этим счетам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874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Заполните ведомость учета реализации (форма № В-6 (оплата)) за январь 20</w:t>
        <w:tab/>
        <w:t>г. Для заполнения ведомости используйте данные из расшифровки к счету 90 «Продажа» и хозяйственных операций за январь по продаже. Оплату покупателей в ведомости отразите на основании выписок банка по расчетному счету. Определите в графе 5 финансовый результат от продажи продукции в ведомости (форма № В-6 (оплата)).</w:t>
      </w:r>
    </w:p>
    <w:p>
      <w:pPr>
        <w:pStyle w:val="Normal"/>
        <w:numPr>
          <w:ilvl w:val="0"/>
          <w:numId w:val="2"/>
        </w:numPr>
        <w:spacing w:lineRule="auto" w:line="360"/>
        <w:ind w:left="62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ите ведомость учета расчетов с поставщиками (форма </w:t>
      </w:r>
      <w:r>
        <w:rPr>
          <w:i/>
          <w:iCs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В-7) на основании данных расшифровки к счету 60 «Расчеты с поставщиками и подрядчиками» и хозяйственных операций за январь. Оплату по каждому счету-фактуре и платежных документов проставьте на основании выписок банка по расчетному счету. Подсчитайте обороты и выведите сальдо на 01.02.20</w:t>
        <w:tab/>
        <w:t>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underscore"/>
          <w:tab w:val="left" w:pos="5678" w:leader="underscor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олните ведомость учета оплаты труда (форма № В-8) на основании расшифровки по счету 70 «Расчеты по оплате труда» на 01.01.20</w:t>
        <w:tab/>
        <w:t>г. и приведенной ниже расшифровки по начислению и удержанию из оплаты труда за январь 20 __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3" w:leader="none"/>
          <w:tab w:val="left" w:pos="6067" w:leader="underscor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аполните ведомость (шахматную), форму № В-9 за январь 20 __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едомости по вертикали располагаются счета в порядке их возрастания, а по горизонтали - в порядке возрастающих номеров ведом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омость по форме № В-9 заполняется сначала путем переноса кредито</w:t>
        <w:softHyphen/>
        <w:t>вых оборотов из применяемых ведомостей (используются данные графы «Кор</w:t>
        <w:softHyphen/>
        <w:t>респондирующий счет» с разноской их в дебет соответствующих счетов), после чего подсчитывается сумма дебетового оборота по каждому сч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омость В-9 предназначена для обобщения данных текущего учета и взаимной проверки правильности произведенных записей по счетам бухгалтер</w:t>
        <w:softHyphen/>
        <w:t>ского учета (выявленные суммы по дебету каждого счета суммируют, а их об</w:t>
        <w:softHyphen/>
        <w:t>щий итог должен быть равен общей сумме оборотов по кредиту счетов)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5554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Составьте оборотную ведомость по синтетическим счетам на основании наличия хозяйственных средств и их источников на 01.01.20 __ г. МП «Орион» и шахматной ведомости за январь.</w:t>
      </w:r>
    </w:p>
    <w:p>
      <w:pPr>
        <w:pStyle w:val="Normal"/>
        <w:shd w:fill="FFFFFF" w:val="clear"/>
        <w:tabs>
          <w:tab w:val="clear" w:pos="708"/>
          <w:tab w:val="left" w:pos="1373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ачале в ведомости отражаются остатки по каждому применяемому счету на 01.01.20</w:t>
        <w:tab/>
        <w:t>г., а затем дебетовые и кредитовые обороты по каждому счету переносятся из шахматной ведомости, и только после этого подсчитывается сальдо по каждому счету по состоянию на 01.02.20</w:t>
        <w:tab/>
        <w:t>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4:00Z</dcterms:created>
  <dc:creator>Виталий Козлов</dc:creator>
  <dc:description/>
  <cp:keywords/>
  <dc:language>en-US</dc:language>
  <cp:lastModifiedBy>shav</cp:lastModifiedBy>
  <dcterms:modified xsi:type="dcterms:W3CDTF">2014-10-28T04:04:00Z</dcterms:modified>
  <cp:revision>2</cp:revision>
  <dc:subject/>
  <dc:title/>
</cp:coreProperties>
</file>